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7"/>
      </w:tblGrid>
      <w:tr>
        <w:trPr/>
        <w:tc>
          <w:tcPr>
            <w:tcW w:w="22677" w:type="dxa"/>
            <w:tcBorders/>
          </w:tcPr>
          <w:p>
            <w:pPr>
              <w:pStyle w:val="Heading"/>
              <w:snapToGrid w:val="false"/>
              <w:spacing w:before="0" w:after="300"/>
              <w:contextualSpacing/>
              <w:rPr>
                <w:rFonts w:ascii="Bauhaus 93" w:hAnsi="Bauhaus 93" w:cs="Arial"/>
                <w:color w:val="EEECE1"/>
                <w:sz w:val="144"/>
                <w:szCs w:val="144"/>
                <w:lang w:val="es-CO" w:eastAsia="es-CO"/>
              </w:rPr>
            </w:pPr>
            <w:r>
              <w:rPr>
                <w:rFonts w:cs="Arial" w:ascii="Bauhaus 93" w:hAnsi="Bauhaus 93"/>
                <w:color w:val="EEECE1"/>
                <w:sz w:val="144"/>
                <w:szCs w:val="144"/>
                <w:lang w:val="es-CO" w:eastAsia="es-CO"/>
              </w:rPr>
            </w:r>
          </w:p>
        </w:tc>
      </w:tr>
      <w:tr>
        <w:trPr/>
        <w:tc>
          <w:tcPr>
            <w:tcW w:w="22677" w:type="dxa"/>
            <w:tcBorders/>
            <w:vAlign w:val="bottom"/>
          </w:tcPr>
          <w:p>
            <w:pPr>
              <w:pStyle w:val="Subtitle"/>
              <w:snapToGrid w:val="false"/>
              <w:spacing w:before="0" w:after="200"/>
              <w:rPr>
                <w:rFonts w:ascii="Arial" w:hAnsi="Arial" w:cs="Arial"/>
                <w:color w:val="EEECE1"/>
                <w:sz w:val="56"/>
                <w:szCs w:val="56"/>
                <w:lang w:val="es-CO" w:eastAsia="es-CO"/>
              </w:rPr>
            </w:pPr>
            <w:r>
              <w:rPr>
                <w:rFonts w:cs="Arial" w:ascii="Arial" w:hAnsi="Arial"/>
                <w:color w:val="EEECE1"/>
                <w:sz w:val="56"/>
                <w:szCs w:val="56"/>
                <w:lang w:val="es-CO" w:eastAsia="es-CO"/>
              </w:rPr>
            </w:r>
          </w:p>
        </w:tc>
      </w:tr>
      <w:tr>
        <w:trPr>
          <w:trHeight w:val="1152" w:hRule="atLeast"/>
        </w:trPr>
        <w:tc>
          <w:tcPr>
            <w:tcW w:w="226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FFFF"/>
                <w:sz w:val="44"/>
                <w:szCs w:val="44"/>
                <w:lang w:val="es-CO" w:eastAsia="es-CO"/>
              </w:rPr>
            </w:pPr>
            <w:r>
              <w:rPr>
                <w:rFonts w:cs="Arial" w:ascii="Arial" w:hAnsi="Arial"/>
                <w:color w:val="FFFFFF"/>
                <w:sz w:val="44"/>
                <w:szCs w:val="44"/>
                <w:lang w:val="es-CO" w:eastAsia="es-CO"/>
              </w:rPr>
            </w:r>
          </w:p>
        </w:tc>
      </w:tr>
      <w:tr>
        <w:trPr>
          <w:trHeight w:val="432" w:hRule="atLeast"/>
        </w:trPr>
        <w:tc>
          <w:tcPr>
            <w:tcW w:w="226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SO 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echa: ENERO16-201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ponente  o   Área: EDUCACIÓN RELIGIOSA ESCOLAR (ERE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centes participantes </w:t>
      </w:r>
    </w:p>
    <w:tbl>
      <w:tblPr>
        <w:tblW w:w="1311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1"/>
        <w:gridCol w:w="3394"/>
      </w:tblGrid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OMBRE 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 EDUCATIV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ÁREA</w:t>
            </w:r>
          </w:p>
        </w:tc>
        <w:tc>
          <w:tcPr>
            <w:tcW w:w="33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RREO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na.Julieta Becerra D.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rrafodelista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ZOBISPO TULIO BOTERO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E PRIMARIA</w:t>
            </w:r>
          </w:p>
        </w:tc>
        <w:tc>
          <w:tcPr>
            <w:tcW w:w="33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JUBE18@HOTMAIL.COM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STANDARE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</w:rPr>
        <w:t>CICLO 2 (4° Y 5°</w:t>
      </w:r>
      <w:r>
        <w:rPr/>
        <w:t>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4173"/>
        <w:gridCol w:w="4911"/>
        <w:gridCol w:w="4907"/>
        <w:gridCol w:w="4912"/>
      </w:tblGrid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ENUNCIADO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1. ANTROPOLOGICO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2. RELIGIOSO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3. CRISTOLOGICO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4. ECLECIOLOGICO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VERBO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STÁNDARES DE COMPETENCIA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ESTÁNDARES DE COMPETENCIA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STÁNDARES DE COMPETENCI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STÁNDARES DE COMPETENCIA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Identific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 conci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personal como el ámbi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n el cual debe valorar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a sí mismo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 vocación profética en los tiempos de ho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Identifica la forma como hoy Dios llama a vivir en alianza con El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 situación personal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comunitaria como 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lamado a preparar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para una misión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Sentido religioso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vocación: escuchar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obedecer a Dios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CO"/>
              </w:rPr>
              <w:t>Comprend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Que el ser humano es igual en dignidad y diferentes en su forma de realizarse como person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 relación entre vocación y responsabilidad person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 relación entre vocación y las diferentes profesiones y oficios del mundo adulto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Que el hombre y la mujer son iguales en dignidad y diferentes en su forma de realizarse como perso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l ser humano en su conciencia acepta o rechaza libremente el llamado de Di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 relación entre vocación, realización personal y servicio a la comunidad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Su propia vida como un don de Dios y como un crecimiento espiritual y de servic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stablece patron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comparación entre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hombre y la mujer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Respetuosos de su igual dignidad y oportunidades para realizarse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Reconoce las personas y medios que ofrece la comunidad escolar y de su entorno como ayudas  en su búsqueda person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Asume una actitud crítica frente a comportamient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y circunstancias que obstaculizan la realización de la vocación personal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szCs w:val="24"/>
              </w:rPr>
              <w:t>Explica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l camino seguido por adulto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se han realiz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plenamente en una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vocación especifica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Con sus propi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palabras la rel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ntre sus actos y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Voluntad de Dios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Como el ser humano en su conciencia acepta o rechaza libremente el llamado de Dios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Da argumentos sobre lo que quiere ser en su vida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szCs w:val="24"/>
              </w:rPr>
              <w:t>Define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Qué tipo de persona voy a ser cuando sea mayor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 relación entre vocación y realización person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l sentido religioso de la vocación: recibir de Dios una misión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Nuestra misión como seres humanos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szCs w:val="24"/>
              </w:rPr>
              <w:t>Recono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s personas y su entorno como medio en la búsqueda de su realización person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l sentido religioso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vocación: escuchar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obedecer a Dios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l camino seguido por adulto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se han realiz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plenamente en u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vocación especific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Su vida de estudiante como una camino para alcanzar su vocación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Asum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Una actitud crítica frente a comportamientos y circunstancias que obstaculizan la realización de la vocación personal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Que el ser humano en su conciencia acepta o rechaza libremente el llamado de Dios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Patron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comparación ent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hombre y muj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respetuosos de su dignidad y con igu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Oportunidades para realizarse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Sus errores y se esfuerza por corregirlos y sabe integrar s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capacidade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fortalezas hacia 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Vocación personal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Relacion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 Iglesia es el nuevo pueblo de Dios, nacido de la nueva alianz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 Iglesia, es comunidad fundada por Jesús como instrumento de Salvación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s diferentes características del ser personal del hombr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os principios sobre la persona humana con los principios del proyecto educativo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Relaciona expres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del arte y la litera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sagrada con los relatos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bíblicos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Y diferencia el rol del hombre y la mujer en el orden creado y querido por Dios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contenido de los textos bíblicos usados en el desarrollo de los temas con la realidad actu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pecado con sus efectos en la humanidad, en su historia y en sus realizaciones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Conoce la vocación y misión que ha recibido la Iglesia y quienes a ella pertenec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 enseñanza de Jesús sobre la mujer y los niños con comportamientos de nuestra sociedad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Sustenta la importancia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Bautismo, la Confirmació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l Orden y el Matrimon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n la vocación cristiana y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s vocaciones de servicio a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 Iglesia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xtos bíblicos con textos del magisterio de la Iglesia y con actuaciones de la misma en la defensa de la persona human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Viv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 su familia los valores cristianos de oración, amor, compromiso, respeto, obediencia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Inspir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Inspira su comportami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n la persona 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Jesús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 el amor a la virgen María su actitud de respeto a las personas en su dignidad y derechos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Establec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stablece la rel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ntre vocació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realización personal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servicio a la comunidad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stablece la relación de servicio a la comunidad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stablece la forma como Jesús lo compromete a participar en su misión salvadora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iferencias entre el Dios que se revela en la Encarnación y Pascua de Jesús, y las visiones de Dios que se ha creado en el pluralismo religioso actual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iferencias y semejanzas entre el matrimonio y la vida consagrada en los consejos evangélicos.</w:t>
            </w:r>
          </w:p>
          <w:p>
            <w:pPr>
              <w:pStyle w:val="Prrafodelista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Proyect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Prrafodelista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na mirada religiosa sobre los demás, apreciando el carácter sagrado de la vida humana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Incorpor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Prrafodelista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xtos breves de la Biblia en su conversación habitual, para referirse a la persona humana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xtos breves de la enseñanza de Jesús y de los libros del nuevo testamento en su conversación habitual para referirse a la persona humana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Descubr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Descubre que la Bibl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s inspirada por Di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con la cooperación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hombre y que su</w:t>
            </w:r>
          </w:p>
          <w:p>
            <w:pPr>
              <w:pStyle w:val="Prrafodelista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mensaje es actual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papel de María en la vida de los apóstoles, la iglesia y el cristianismo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Sab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Prrafodelista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Integrar textos y sentencias bíblicas sobre el amor, la familia y la procreación, en la vida cotidiana, en los eventos y celebraciones escolares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lacionar los textos bíblicos con textos de la tradición de la Iglesia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Respet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s situaciones familiares de sus compañeros y las ideas distintas que se presenten en su entor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 condición religiosa de los demás sin esconder su condición de cristiano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Acog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Prrafodelista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Y asume valores de la familia de Nazaret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Diferenci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Diferencia entre la Biblia sobre otros documentos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ibros de carác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religioso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sentido del paralelismo entre la familia y la iglesia como familia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Actú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e acuerdo a la dignidad de ser Imagen y semejanza de Dios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Describ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 Alianza de Dios con el pueblo de Israel y sus protagonistas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s características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Iglesia y sus diferencias con las confesiones religiosas no cristianas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 Jesús como modelo de Vida y reconoce sus enseñanzas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Construy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u identidad religiosa con base en condición de bautizado en la fe de la Igles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Confront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os conocimientos con su propia realidad familiar y la de su medio próxim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Y acepta al otro en su diferencia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u propia realidad familiar con la palabra de Dios estudiad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Confronta su vida c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la historia vocac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de personajes del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Antiguo Testamento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Analiz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Analiza las manifestaciones de valentía y testimonio frente a situaciones de persecución y muerte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Analiza la historia de las primeras comunidades cristian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 importancia de la Iglesia en la solución de los problemas relacionados con la dignidad human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Y compara familias que viven según el espíritu de Cristo y otras que no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Tom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onciencia de sus acciones de pecado y la necesidad de conversión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Fundament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 unidad y el carácter sagrado del matrimonio y la familia a partir de textos bíblicos.</w:t>
            </w:r>
          </w:p>
          <w:p>
            <w:pPr>
              <w:pStyle w:val="Prrafodelista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 la palabra de Dios la condición del hombre y la mujer como personas imagen y semejanza de Dios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Prrafodelista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Or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on la biblia, usando pasajes del antiguo testamento referidos al amor, el matrimonio y la familia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Habla con sencillez y profundidad con Dios en la oración y le expresa su gratitud y amor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Justific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os diferentes deberes y derechos y los relaciona con el manual de convivencia escol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orque la familia es la primera educadora de la persona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Justifica la necesidad de  aprender y cumplir los mandamientos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Justifica s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comportamiento en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pertenencia al pueb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de Dios y la vivencia de sus mandamientos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alto grado de amor e imitación de la virgen maría en las comunidades cristianas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Apreci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valor de la familia en la sociedad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u vida con una mirada religiosa para valorarse como imagen y semejanza  de Dios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Prrafodelista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Expres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omo se hace presente el Espíritu  Santo en las personas a través de los sacramentos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Particip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 los diferentes juicios valorativos de los compañeros respetando su dignidad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Prrafodelista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 la construcción de la unidad familiar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Distingu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Distingue lo que es cultura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subcultura, el testimonio d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anti-testimon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s diferentes relaciones familiares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rito del matrimonio diferenciando sus elementos y significados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Valor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sentido de la familia como núcleo de la socieda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 importancia de la familia en la sociedad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Prrafodelista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 pertenencia a la Iglesia y su papel de camino ordinario para la salvación.</w:t>
            </w:r>
          </w:p>
        </w:tc>
      </w:tr>
      <w:tr>
        <w:trPr>
          <w:trHeight w:val="24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Demuestr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oseer habilidades procedimientos y actitudes adecuadas para el uso de interpretación de los textos bíblicos del antiguo testamento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pacidad para interpretar la realidad de las familias cristianas a la luz del Evangelio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Conoc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aporte de las religiones a la protección de los derechos humanos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os criterios en la conformación de la familia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plan de Dios sobre la pareja según la revelación del A. T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sentido y contenido que Israel asignaba al cuarto mandamiento en sus dimensiones de  valores, acciones a realizar y acciones a evitar pec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sentido de los pasajes bíblicos usados en el desarrollo de los temas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s diferencias entre Judaísmo y Cristianismo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carácter especial de la sagrada Familia  de Nazaret y sus valo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proyecto de vida matrimonial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cciones de especial presencia de la Iglesia en la defensa de la persona y sus derechos a lo largo de sus 20 siglos de historia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 interpreta textos de la sagrada escritura y de la tradición de la Iglesia, que fundamentan el origen divino de la familia y su misión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ser y la misión que la familia cristiana tiene dentro de la iglesia y en la sociedad.</w:t>
            </w:r>
          </w:p>
        </w:tc>
      </w:tr>
      <w:tr>
        <w:trPr>
          <w:trHeight w:val="87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Revis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omo son sus relaciones con Dios, con los demás y con el medio ambiente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Aplic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os conocimientos al análisis de la problemática familiar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0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Sustenta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 cercanía de Dios con el hombre con narraciones bíblicas de Jesú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 condición de varón y mujer como las únicas expresiones dispuestas por Dios en la diferencia de sexos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sentido liberador de la pascua de Cristo basado en la sagrada Bibl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 la enseñanza de Jesús la unidad e indisolubilidad del matrimonio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 unidad de la Iglesia su catolicidad y apostolicidad relacionando la sagrada escritura y la tradición de la iglesia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 interrelación entre familia e iglesi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 la sagrada escritura y en la tradición de la Iglesia la sacramentalidad del matrimonio.</w:t>
            </w:r>
          </w:p>
        </w:tc>
      </w:tr>
      <w:tr>
        <w:trPr>
          <w:trHeight w:val="91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Defiend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on argumentos las situaciones que favorecen la vida familiar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72590</wp:posOffset>
                </wp:positionV>
                <wp:extent cx="121545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45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1"/>
                              <w:gridCol w:w="6382"/>
                              <w:gridCol w:w="6378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doni MT Black" w:hAnsi="Bodoni MT Black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Arial" w:ascii="Bodoni MT Black" w:hAnsi="Bodoni MT Black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  <w:t>CONCEPTUALES:  SABER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doni MT Black" w:hAnsi="Bodoni MT Black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Arial" w:ascii="Bodoni MT Black" w:hAnsi="Bodoni MT Black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  <w:t>PROCEDIMENTALES:  HACER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doni MT Black" w:hAnsi="Bodoni MT Black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Arial" w:ascii="Bodoni MT Black" w:hAnsi="Bodoni MT Black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  <w:t>ACTITUDINALES: 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 xml:space="preserve">5 p3 Analiza: Las manifestaciones de valentía y testimonio frente a situaciones de persecución y muerte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 xml:space="preserve">La historia de las primeras comunidades cristianas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a importancia de la Iglesia en la solución de los problemas relacionados con la dignidad humana. Y compara familias que viven según el espíritu de Cristo y otras que no.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4 p2  Aplica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Los conocimientos al análisis de la problemática familiar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4 p1  Aprecia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El valor de la familia en la socieda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Su vida con una mirada religiosa para valorarse como imagen y semejanza  de Di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4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5 p2 Comprende: Que el ser humano es igual en dignidad y diferentes en su forma de realizarse como person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La relación entre vocación y responsabilidad persona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La relación entre vocación y las diferentes profesiones y oficios del mundo adul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Que el hombre y la mujer son iguales en dignidad y diferentes en su forma de realizarse como persona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El ser humano en su conciencia acepta o rechaza libremente el llamado de Dio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La relación entre vocación, realización personal y servicio a la comunida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Su propia vida como un don de Dios y como un crecimiento espiritual y de servici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Establece patrones d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comparación entre 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hombre y la mujer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Respetuosos de su igual dignidad y oportunidades para realizars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Reconoce las personas y medios que ofrece la comunidad escolar y de su entorno como ayudas  en su búsqueda persona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Y asume una actitud crítica frente a comportamientos y circunstancias que obstaculizan la realización de la vocación personal.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 p3 Construye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Su identidad religiosa con base en condición de bautizado en la fe de la Iglesi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5 p3 Asume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una actitud crítica frente a comportamientos y circunstancias que obstaculizan la realización de la vocación personal.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Que el ser humano en su conciencia acepta o rechaza libremente el llamado de Dio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Patrones de comparación entre hombre y mujer, respetuosos de su dignidad y con iguales oportunidades para realizars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Sus errores y se esfuerza por corregirlos y sabe integrar sus capacidades y fortalezas hacia su vocación person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 p1 Expresa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omo se hace presente el Espíritu  Santo en las personas a través de los sacramentos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 p1 Diferenc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Diferencia entre la Biblia sobre otros documentos o libros de carácter religios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sentido del paralelismo entre la familia y la iglesia como familia.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40" w:after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5 p2 Explica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El camino seguido por adultos que se han realizado plenamente en una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40" w:after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vocación específica y con sus propia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palabras la relación entre sus actos y la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40" w:after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 xml:space="preserve">Voluntad de Dios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Expl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 xml:space="preserve"> Como el ser humano en su conciencia acepta o rechaza libremente el llamado de Dio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 p2  Valora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l sentido de la familia como núcleo de la sociedad.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 importancia de la familia en la sociedad.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 pertenencia a la Iglesia y su papel de camino ordinario para la salvació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 p3 Demuestra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oseer habilidades procedimientos y actitudes adecuadas para el uso de interpretación de los textos bíblicos del antiguo testamen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apacidad para interpretar la realidad de las familias cristianas a la luz del Evangelio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5 p1 Ora: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on la biblia, usando pasajes del antiguo testamento referidos al amor, el matrimonio y la familia.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Habla con sencillez y profundidad con Dios en la oración y le expresa su gratitud y am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 p3 Conoc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aporte de las religiones a la protección de los derechos humano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os criterios en la conformación de la famil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plan de Dios sobre la pareja según la revelación del A. 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sentido y contenido que Israel asignaba al cuarto mandamiento en sus dimensiones de  valores, acciones a realizar y acciones a evitar pecado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sentido de los pasajes bíblicos usados en el desarrollo de los tem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as diferencias entre Judaísmo y Cristianism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carácter especial de la sagrada Familia  de Nazaret y sus valor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proyecto de vida matrimonia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5 p2 Proyecta: 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Una mirada religiosa sobre los demás, apreciando el carácter sagrado de la vida humana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5 p3 Tom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onciencia de sus acciones de pecado y la necesidad de conversió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 p3 Distingu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Distingue lo que es cultura y subcultura, el testimonio del anti-testimoni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as diferentes relaciones familiar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rito del matrimonio diferenciando sus elementos y significado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4 p3 Confront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os conocimientos con su propia realidad familiar y la de su medio próximo.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Y acepta al otro en su diferencia.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Su propia realidad familiar con la palabra de Dios estudiad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Confronta su vida con la historia vocacional de personajes del Antiguo Testamento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4 p2 Actú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De acuerdo a la dignidad de ser Imagen y semejanza de Dios.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n los diferentes juicios valorativos de los compañeros respetando su dignidad.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n la construcción de la unidad famili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 p3 Identific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aporte de las religiones a la protección de los derechos humanos.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os criterios en la conformación de la famil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plan de Dios sobre la pareja según la revelación del A. 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4 p3 Sustent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 cercanía de Dios con el hombre con narraciones bíblicas de Jesú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 condición de varón y mujer como las únicas expresiones dispuestas por Dios en la diferencia de sexo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l sentido liberador de la pascua de Cristo basado en la sagrada Bibli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n la enseñanza de Jesús la unidad e indisolubilidad del matrimoni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 unidad de la Iglesia su catolicidad y apostolicidad relacionando la sagrada escritura y la tradición de la igles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 interrelación entre familia e iglesia.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n la sagrada escritura y en la tradición de la Iglesia la sacramentalidad del matrimonio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 p2 Asum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Una actitud crítica frente a comportamientos y circunstancias que obstaculizan la realización de la vocación persona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Que el ser humano en su conciencia acepta o rechaza libremente el llamado de Dio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Patrones de comparación entre  hombre y mujer, respetuosos de su dignidad y con iguales oportunidades para realizars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Sus errores y se esfuerza por corregirlos y sabe integrar sus capacidades y fortalezas hacia su vocación person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4 p3 Demuestr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oseer habilidades procedimientos y actitudes adecuadas para el uso de interpretación de los textos bíblicos del antiguo testamen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apacidad para interpretar la realidad de las familias cristianas a la luz del Evangelio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Prrafodelista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5 p1Participa: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n los diferentes juicios valorativos de los compañeros respetando su dignidad.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n la construcción de la unidad famili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 p3 Conoc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aporte de las religiones a la protección de los derechos humano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os criterios en la conformación de la famil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cciones de especial presencia de la Iglesia en la defensa de la persona y sus derechos a lo largo de sus 20 siglos de histor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 interpreta textos de la sagrada escritura y de la tradición de la Iglesia, que fundamentan el origen divino de la familia y su misió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ser y la misión que la familia cristiana tiene dentro de la iglesia y en la socied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plan de Dios sobre la pareja según la revelación del A. 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4 p1 Revis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omo son sus relaciones con Dios, con los demás y con el medio ambiente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4 p2 Construy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Su identidad religiosa con base en condición de bautizado en la fe de la Iglesi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 p1 Relacion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La Iglesia es el nuevo pueblo de Dios, nacido de la nueva alianz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La Iglesia, es comunidad fundada por Jesús como instrumento de Salvació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as diferentes características del ser personal del homb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os principios sobre la persona humana con los principios del proyecto educativ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5 p1 Fundament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 unidad y el carácter sagrado del matrimonio y la familia a partir de textos bíblicos.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n la palabra de Dios la condición del hombre y la mujer como personas imagen y semejanza de Dios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 p3 Viv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n su familia los valores cristianos de oración, amor, compromiso, respeto, obedienci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 p3 Percibe: Acciones de especial presencia de la Iglesia en la defensa de la persona y sus derechos a lo largo de sus 20 siglos de histor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 interpreta textos de la sagrada escritura y de la tradición de la Iglesia, que fundamentan el origen divino de la familia y su misión.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40" w:after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ser y la misión que la familia cristiana tiene dentro de la iglesia y en la sociedad.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4 p3 Incorpora: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Textos breves de la Biblia en su conversación habitual, para referirse a la persona humana.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Textos breves de la enseñanza de Jesús y de los libros del nuevo testamento en su conversación habitual para referirse a la persona humana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5 p2 Respet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s situaciones familiares de sus compañeros y las ideas distintas que se presenten en su entorno.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 condición religiosa de los demás sin esconder su condición de cristian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 p2 Domina: El sentido y contenido que Israel asignaba al cuarto mandamiento en sus dimensiones de  valores, acciones a realizar y acciones a evitar pecado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sentido de los pasajes bíblicos usados en el desarrollo de los tem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as diferencias entre Judaísmo y Cristianism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carácter especial de la sagrada Familia  de Nazaret y sus valor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l proyecto de vida matrimonia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Textoindependiente2"/>
                                    <w:spacing w:before="4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 p3 Define: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40" w:after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Qué tipo de persona voy a ser cuando sea mayo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La relación entre vocación y realización personal.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40" w:after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El sentido religioso de la vocación: recibir de Dios una misió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s-CO"/>
                                    </w:rPr>
                                    <w:t>Nuestra misión como seres humanos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6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7.05pt;height:841.9pt;mso-wrap-distance-left:7.05pt;mso-wrap-distance-right:7.05pt;mso-wrap-distance-top:0pt;mso-wrap-distance-bottom:0pt;margin-top:-131.7pt;mso-position-vertical-relative:text;margin-left:8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1"/>
                        <w:gridCol w:w="6382"/>
                        <w:gridCol w:w="6378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doni MT Black" w:hAnsi="Bodoni MT Black" w:eastAsia="Times New Roman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Arial" w:ascii="Bodoni MT Black" w:hAnsi="Bodoni MT Blac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CONCEPTUALES:  SABER</w:t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doni MT Black" w:hAnsi="Bodoni MT Black" w:eastAsia="Times New Roman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Arial" w:ascii="Bodoni MT Black" w:hAnsi="Bodoni MT Blac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PROCEDIMENTALES:  HACER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doni MT Black" w:hAnsi="Bodoni MT Black" w:eastAsia="Times New Roman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Arial" w:ascii="Bodoni MT Black" w:hAnsi="Bodoni MT Blac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ACTITUDINALES: SER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 xml:space="preserve">5 p3 Analiza: Las manifestaciones de valentía y testimonio frente a situaciones de persecución y muert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 xml:space="preserve">La historia de las primeras comunidades cristianas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a importancia de la Iglesia en la solución de los problemas relacionados con la dignidad humana. Y compara familias que viven según el espíritu de Cristo y otras que no.</w:t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4 p2  Aplica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Los conocimientos al análisis de la problemática familiar.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4 p1  Aprecia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El valor de la familia en la socieda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u vida con una mirada religiosa para valorarse como imagen y semejanza  de Dios.</w:t>
                            </w:r>
                          </w:p>
                        </w:tc>
                      </w:tr>
                      <w:tr>
                        <w:trPr>
                          <w:trHeight w:val="1484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5 p2 Comprende: Que el ser humano es igual en dignidad y diferentes en su forma de realizarse como person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La relación entre vocación y responsabilidad person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La relación entre vocación y las diferentes profesiones y oficios del mundo adul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Que el hombre y la mujer son iguales en dignidad y diferentes en su forma de realizarse como persona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El ser humano en su conciencia acepta o rechaza libremente el llamado de Di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La relación entre vocación, realización personal y servicio a la comunid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Su propia vida como un don de Dios y como un crecimiento espiritual y de servici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Establece patrones 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comparación entre 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hombre y la mujer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Respetuosos de su igual dignidad y oportunidades para realizar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Reconoce las personas y medios que ofrece la comunidad escolar y de su entorno como ayudas  en su búsqueda person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Y asume una actitud crítica frente a comportamientos y circunstancias que obstaculizan la realización de la vocación personal.</w:t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4 p3 Construye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u identidad religiosa con base en condición de bautizado en la fe de la Iglesi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5 p3 Asume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una actitud crítica frente a comportamientos y circunstancias que obstaculizan la realización de la vocación personal.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Que el ser humano en su conciencia acepta o rechaza libremente el llamado de Di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Patrones de comparación entre hombre y mujer, respetuosos de su dignidad y con iguales oportunidades para realizar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Sus errores y se esfuerza por corregirlos y sabe integrar sus capacidades y fortalezas hacia su vocación personal.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yellow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yellow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4 p1 Expresa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mo se hace presente el Espíritu  Santo en las personas a través de los sacramentos.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 p1 Diferenc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Diferencia entre la Biblia sobre otros documentos o libros de carácter religios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sentido del paralelismo entre la familia y la iglesia como familia.</w:t>
                            </w:r>
                          </w:p>
                          <w:p>
                            <w:pPr>
                              <w:pStyle w:val="Textoindependiente2"/>
                              <w:spacing w:before="40" w:after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s-CO"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s-CO" w:eastAsia="es-CO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5 p2 Explica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El camino seguido por adultos que se han realizado plenamente en una</w:t>
                            </w:r>
                          </w:p>
                          <w:p>
                            <w:pPr>
                              <w:pStyle w:val="Textoindependiente2"/>
                              <w:spacing w:before="40" w:after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vocación específica y con sus propi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palabras la relación entre sus actos y la</w:t>
                            </w:r>
                          </w:p>
                          <w:p>
                            <w:pPr>
                              <w:pStyle w:val="Textoindependiente2"/>
                              <w:spacing w:before="40" w:after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 xml:space="preserve">Voluntad de Dio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Expl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 xml:space="preserve"> Como el ser humano en su conciencia acepta o rechaza libremente el llamado de Dio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4 p2  Valor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l sentido de la familia como núcleo de la sociedad.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 importancia de la familia en la sociedad.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 pertenencia a la Iglesia y su papel de camino ordinario para la salvación.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4 p3 Demuestra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oseer habilidades procedimientos y actitudes adecuadas para el uso de interpretación de los textos bíblicos del antiguo testamen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apacidad para interpretar la realidad de las familias cristianas a la luz del Evangelio.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5 p1 Ora: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n la biblia, usando pasajes del antiguo testamento referidos al amor, el matrimonio y la familia.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Habla con sencillez y profundidad con Dios en la oración y le expresa su gratitud y amor.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 p3 Cono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aporte de las religiones a la protección de los derechos humano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os criterios en la conformación de la famil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plan de Dios sobre la pareja según la revelación del A. 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sentido y contenido que Israel asignaba al cuarto mandamiento en sus dimensiones de  valores, acciones a realizar y acciones a evitar pecado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sentido de los pasajes bíblicos usados en el desarrollo de los tem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as diferencias entre Judaísmo y Cristianism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carácter especial de la sagrada Familia  de Nazaret y sus valor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proyecto de vida matrimonia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5 p2 Proyecta: 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na mirada religiosa sobre los demás, apreciando el carácter sagrado de la vida humana.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5 p3 Tom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nciencia de sus acciones de pecado y la necesidad de conversión.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 p3 Distingu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Distingue lo que es cultura y subcultura, el testimonio del anti-testimoni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as diferentes relaciones familiar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rito del matrimonio diferenciando sus elementos y significado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4 p3 Confron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os conocimientos con su propia realidad familiar y la de su medio próximo.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Y acepta al otro en su diferencia.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u propia realidad familiar con la palabra de Dios estudiad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Confronta su vida con la historia vocacional de personajes del Antiguo Testamento.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4 p2 Actú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e acuerdo a la dignidad de ser Imagen y semejanza de Dios.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n los diferentes juicios valorativos de los compañeros respetando su dignidad.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n la construcción de la unidad familiar.</w:t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 p3 Identifi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aporte de las religiones a la protección de los derechos humanos.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os criterios en la conformación de la famil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plan de Dios sobre la pareja según la revelación del A. 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4 p3 Susten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 cercanía de Dios con el hombre con narraciones bíblicas de Jesú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 condición de varón y mujer como las únicas expresiones dispuestas por Dios en la diferencia de sex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l sentido liberador de la pascua de Cristo basado en la sagrada Bibli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n la enseñanza de Jesús la unidad e indisolubilidad del matrimon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 unidad de la Iglesia su catolicidad y apostolicidad relacionando la sagrada escritura y la tradición de la igles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 interrelación entre familia e iglesia.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n la sagrada escritura y en la tradición de la Iglesia la sacramentalidad del matrimonio.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 p2 Asum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Una actitud crítica frente a comportamientos y circunstancias que obstaculizan la realización de la vocación person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Que el ser humano en su conciencia acepta o rechaza libremente el llamado de Di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Patrones de comparación entre  hombre y mujer, respetuosos de su dignidad y con iguales oportunidades para realizar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Sus errores y se esfuerza por corregirlos y sabe integrar sus capacidades y fortalezas hacia su vocación personal.</w:t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4 p3 Demuestr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oseer habilidades procedimientos y actitudes adecuadas para el uso de interpretación de los textos bíblicos del antiguo testament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apacidad para interpretar la realidad de las familias cristianas a la luz del Evangelio.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Prrafodelista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5 p1Participa:</w:t>
                            </w:r>
                          </w:p>
                          <w:p>
                            <w:pPr>
                              <w:pStyle w:val="Prrafodelista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n los diferentes juicios valorativos de los compañeros respetando su dignidad.</w:t>
                            </w:r>
                          </w:p>
                          <w:p>
                            <w:pPr>
                              <w:pStyle w:val="Prrafodelista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n la construcción de la unidad familiar.</w:t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 p3 Cono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aporte de las religiones a la protección de los derechos humano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os criterios en la conformación de la famil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cciones de especial presencia de la Iglesia en la defensa de la persona y sus derechos a lo largo de sus 20 siglos de histor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 interpreta textos de la sagrada escritura y de la tradición de la Iglesia, que fundamentan el origen divino de la familia y su misió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ser y la misión que la familia cristiana tiene dentro de la iglesia y en la socie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plan de Dios sobre la pareja según la revelación del A. 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4 p1 Revis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mo son sus relaciones con Dios, con los demás y con el medio ambiente.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4 p2 Construy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u identidad religiosa con base en condición de bautizado en la fe de la Iglesi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 p1 Relacion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La Iglesia es el nuevo pueblo de Dios, nacido de la nueva alianz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La Iglesia, es comunidad fundada por Jesús como instrumento de Salv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as diferentes características del ser personal del homb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os principios sobre la persona humana con los principios del proyecto educativ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5 p1 Fundamen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 unidad y el carácter sagrado del matrimonio y la familia a partir de textos bíblicos.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n la palabra de Dios la condición del hombre y la mujer como personas imagen y semejanza de Dios.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 p3 Viv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n su familia los valores cristianos de oración, amor, compromiso, respeto, obediencia.</w:t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 p3 Percibe: Acciones de especial presencia de la Iglesia en la defensa de la persona y sus derechos a lo largo de sus 20 siglos de histor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 interpreta textos de la sagrada escritura y de la tradición de la Iglesia, que fundamentan el origen divino de la familia y su misión.</w:t>
                            </w:r>
                          </w:p>
                          <w:p>
                            <w:pPr>
                              <w:pStyle w:val="Textoindependiente2"/>
                              <w:spacing w:before="40" w:after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ser y la misión que la familia cristiana tiene dentro de la iglesia y en la sociedad.</w:t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4 p3 Incorpora: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extos breves de la Biblia en su conversación habitual, para referirse a la persona humana.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extos breves de la enseñanza de Jesús y de los libros del nuevo testamento en su conversación habitual para referirse a la persona humana.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5 p2 Respe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s situaciones familiares de sus compañeros y las ideas distintas que se presenten en su entorno.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 condición religiosa de los demás sin esconder su condición de cristiano.</w:t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 p2 Domina: El sentido y contenido que Israel asignaba al cuarto mandamiento en sus dimensiones de  valores, acciones a realizar y acciones a evitar pecado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sentido de los pasajes bíblicos usados en el desarrollo de los tem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as diferencias entre Judaísmo y Cristianism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carácter especial de la sagrada Familia  de Nazaret y sus valor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l proyecto de vida matrimoni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Textoindependiente2"/>
                              <w:spacing w:before="4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 p3 Define:</w:t>
                            </w:r>
                          </w:p>
                          <w:p>
                            <w:pPr>
                              <w:pStyle w:val="Textoindependiente2"/>
                              <w:spacing w:before="40" w:after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Qué tipo de persona voy a ser cuando sea may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La relación entre vocación y realización personal.</w:t>
                            </w:r>
                          </w:p>
                          <w:p>
                            <w:pPr>
                              <w:pStyle w:val="Textoindependiente2"/>
                              <w:spacing w:before="40" w:after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El sentido religioso de la vocación: recibir de Dios una misió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es-CO"/>
                              </w:rPr>
                              <w:t>Nuestra misión como seres humanos.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6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F1" w:val="clea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AXONOMIA DE BLOO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tbl>
      <w:tblPr>
        <w:tblW w:w="4300" w:type="pct"/>
        <w:jc w:val="left"/>
        <w:tblInd w:w="1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  <w:gridCol w:w="9673"/>
      </w:tblGrid>
      <w:tr>
        <w:trPr>
          <w:trHeight w:val="271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color w:val="FFFFFF"/>
                <w:sz w:val="24"/>
                <w:szCs w:val="24"/>
              </w:rPr>
              <w:t>Grado 4°</w:t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 Unicode MS" w:cs="Arial" w:ascii="Arial" w:hAnsi="Arial"/>
                <w:bCs/>
                <w:color w:val="FFFFFF"/>
                <w:sz w:val="24"/>
                <w:szCs w:val="24"/>
              </w:rPr>
              <w:t>Grado 5°</w:t>
            </w:r>
          </w:p>
        </w:tc>
      </w:tr>
      <w:tr>
        <w:trPr>
          <w:trHeight w:val="528" w:hRule="atLeast"/>
        </w:trPr>
        <w:tc>
          <w:tcPr>
            <w:tcW w:w="1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META: al terminar el ciclo 2, los estudiantes de los grados 4° y 5º estarán en capacidad de diferenciar y respetar la filosofía de los distintos credos religiosos que componen nuestra sociedad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Además estarán en capacidad de comprender la vida, pasión y muerte de Jesús, como un instrumento de salvación y la práctica de los mandamientos como dogma de fe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 terminar el ciclo el estudiante estará en la capacidad de reconocer la vida de Jesús como una opción de proyecto de vida, reflexionar en él y dar testimonio con sus accione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Objetivo(s) especifico(s) grado 4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ir su identidad religiosa, basado en su condición de bautizado en la fe cristiana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dentificar los elementos y acciones que le permitan expresar con palabras, la grandeza del creador. </w:t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Objetivo(s) especifico(s) grado 5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Estar en capacidad de aceptar o rechazar libremente el llamado de Di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cer el  significado de la fe  en Dios Padre como Creador, tal como es testimoniado en la  Biblia y en la  tradición cristiana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080135</wp:posOffset>
                </wp:positionV>
                <wp:extent cx="131521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21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4"/>
                              <w:gridCol w:w="2262"/>
                              <w:gridCol w:w="203"/>
                              <w:gridCol w:w="2266"/>
                              <w:gridCol w:w="199"/>
                              <w:gridCol w:w="2477"/>
                              <w:gridCol w:w="2469"/>
                              <w:gridCol w:w="410"/>
                              <w:gridCol w:w="2258"/>
                              <w:gridCol w:w="406"/>
                              <w:gridCol w:w="2059"/>
                              <w:gridCol w:w="203"/>
                              <w:gridCol w:w="2676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CICLO</w:t>
                                  </w:r>
                                </w:p>
                              </w:tc>
                              <w:tc>
                                <w:tcPr>
                                  <w:tcW w:w="1788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</w:tcPr>
                                <w:tbl>
                                  <w:tblPr>
                                    <w:tblW w:w="777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773"/>
                                  </w:tblGrid>
                                  <w:tr>
                                    <w:trPr>
                                      <w:trHeight w:val="122" w:hRule="atLeast"/>
                                    </w:trPr>
                                    <w:tc>
                                      <w:tcPr>
                                        <w:tcW w:w="77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>CICLO 2                                                                    GRADOS 4° -5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2" w:hRule="atLeast"/>
                              </w:trPr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COMPETENCI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OMPONENTE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Competencia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cap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4"/>
                                      <w:szCs w:val="24"/>
                                    </w:rPr>
                                    <w:t>AutonomÍ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Reconoce la importancia de tomar buenas decisiones en diferentes situaciones y contextos para la solución de problemas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Competencia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4"/>
                                      <w:szCs w:val="24"/>
                                    </w:rPr>
                                    <w:t>Axiología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Reconoce que es un ser con valores a través de las relaciones que establece con los demás que lo llevan a ser un buen ser social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Competencia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4"/>
                                      <w:szCs w:val="24"/>
                                    </w:rPr>
                                    <w:t>RELACIONES INTRA E INTERPERSONALES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Competencia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4"/>
                                      <w:szCs w:val="24"/>
                                    </w:rPr>
                                    <w:t>RELACIONES CON LA TRASCENDENC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Se reconoce como un ser individual y social, que respeta las diferencias, contribuyendo a una sana convivencia.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Competencia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PENSAMIENTO CRITICO REFLEXIV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Analiza de forma crítico reflexiva las distintas situaciones que se presentan en los contextos en los cuales se desenvuelve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Competencia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CREATIV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Desarrolla habilidades que permitan aplicar de una manera creativa los diferentes conceptos, capacidades y aprendizajes para transformar su entorno, de manera responsable.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Competencia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SOCIALES Y CIUDADAN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stablece y pone en práctica aquellas competencias ciudadanas que le permiten interactuar con los demás y su entorn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071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IVELES DE COMPETE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rimer niv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Identifica el concepto de autonomí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200"/>
                                    <w:ind w:left="113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  <w:t>Describe el concepto de axiologí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0"/>
                                    <w:ind w:left="113" w:hanging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  <w:t>Escribe los elementos básicos en las relaciones con otros y consigo mism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0"/>
                                    <w:ind w:left="113" w:hanging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Reconoce sus características físicas y espirituales.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Determina las característica de un pensamiento crítico - reflexivo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 xml:space="preserve">Identifica el concepto de creatividad. 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Determina el concepto de competencias ciudadanas a partir de sus experienci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egundo niv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Explica el concepto de autonomía como capacidad para tomar decisiones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  <w:t>Asocia el concepto de axiología a la formación de valores en sus relac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  <w:t>Explica lo qué son las relaciones intra 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  <w:t>Interpersonal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0"/>
                                    <w:ind w:left="113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Describe las diferencias físicas y espirituales que lo hacen un ser único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Explica las causas que generan las diferentes situaciones que se presentan en su contexto.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Ejemplifica el concepto de creatividad a partir de situaciones concretas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Concluye el concepto de Competencias Ciudadan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ercer Niv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Aplica el concepto de autonomía  en las actividades de su vida cotidia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200"/>
                                    <w:ind w:left="113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  <w:t>Construye una escala de valores que le permite establecer relaciones armónicas con los demá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Aplica el concepto de autonomía  en su relación con los demá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0"/>
                                    <w:ind w:left="113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Explica la importancia de respetar las diferencias para construir relaciones armónicas.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Comprueba que una misma situación se genera de diferente  forma, de acuerdo al contexto.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Relaciona el concepto de creatividad en diferentes ámbitos de su vida diaria.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Establece como las competencias ciudadanas le permiten tener una mejor relación con el otr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uarto niv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Analiza la importancia de ser autónomo en las decisiones que toma.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200"/>
                                    <w:ind w:left="113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  <w:t>Selecciona de sus pares, valores y actitudes para enriquecer su escala de valor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  <w:t>Analiza las características que fundamentan las relaciones con los demá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0"/>
                                    <w:ind w:left="113" w:hanging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Analiza la importancia de respetar las diferencias culturales, para construir sociedad.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xpone situaciones problemas de manera crítica y científic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Determina la manera más creativa para aplicar a una situación dada.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Debate la importancia de adquirir competencias ciudadanas  para contribuir a una mejor relación soci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Quinto niv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Justifica las consecuencias de las decisiones que toma como ser autónomo y responsab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  <w:t>Proyecta en su comunidad el concepto de axiologí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  <w:t>Expone la importancia de las relaciones inter e intrapersonales en su vid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Proyecta en su diario vivir una relación de respeto con el otro.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ropone soluciones ante situaciones problemas de manera crítica y científ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Propone de manera creativa, soluciones para transformar su entorno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Genera a partir de su interacción con el otro un ambiente sano y armónic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0" w:hRule="atLeast"/>
                              </w:trPr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exto  nivel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Valora la autonomía como principio fundamental en las relaciones con los demá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  <w:t>Defiende la importancia de las buenas relaciones con sus pares.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 xml:space="preserve">Valora con gran criterio y carácter sus relaciones inter e intrapersonales. 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Valora las relaciones basadas en el respeto por las diferencias étnicas, culturales, económicas, entre otros.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Concluye de manera critica las consecuencias a las situaciones que se presentan en diferentes contextos.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Valora las habilidades propias de los demás, en bien de transformar en entorno que le rodea.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Sustenta su actuar en la formación de competencias ciudadana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5.6pt;height:841.9pt;mso-wrap-distance-left:7.05pt;mso-wrap-distance-right:7.05pt;mso-wrap-distance-top:0pt;mso-wrap-distance-bottom:0pt;margin-top:-85.05pt;mso-position-vertical-relative:text;margin-left:4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4"/>
                        <w:gridCol w:w="2262"/>
                        <w:gridCol w:w="203"/>
                        <w:gridCol w:w="2266"/>
                        <w:gridCol w:w="199"/>
                        <w:gridCol w:w="2477"/>
                        <w:gridCol w:w="2469"/>
                        <w:gridCol w:w="410"/>
                        <w:gridCol w:w="2258"/>
                        <w:gridCol w:w="406"/>
                        <w:gridCol w:w="2059"/>
                        <w:gridCol w:w="203"/>
                        <w:gridCol w:w="2676"/>
                      </w:tblGrid>
                      <w:tr>
                        <w:trPr>
                          <w:trHeight w:val="35" w:hRule="atLeast"/>
                        </w:trPr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ICLO</w:t>
                            </w:r>
                          </w:p>
                        </w:tc>
                        <w:tc>
                          <w:tcPr>
                            <w:tcW w:w="1788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</w:tcPr>
                          <w:tbl>
                            <w:tblPr>
                              <w:tblW w:w="77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773"/>
                            </w:tblGrid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CICLO 2                                                                    GRADOS 4° -5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2" w:hRule="atLeast"/>
                        </w:trPr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COMPETENCI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MPONENTE</w:t>
                            </w:r>
                          </w:p>
                        </w:tc>
                        <w:tc>
                          <w:tcPr>
                            <w:tcW w:w="2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Competencia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cap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4"/>
                                <w:szCs w:val="24"/>
                              </w:rPr>
                              <w:t>AutonomÍ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Reconoce la importancia de tomar buenas decisiones en diferentes situaciones y contextos para la solución de problemas</w:t>
                            </w:r>
                          </w:p>
                        </w:tc>
                        <w:tc>
                          <w:tcPr>
                            <w:tcW w:w="2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Competencia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4"/>
                                <w:szCs w:val="24"/>
                              </w:rPr>
                              <w:t>Axiología‘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Reconoce que es un ser con valores a través de las relaciones que establece con los demás que lo llevan a ser un buen ser social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Competencia 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4"/>
                                <w:szCs w:val="24"/>
                              </w:rPr>
                              <w:t>RELACIONES INTRA E INTERPERSONALES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Competencia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4"/>
                                <w:szCs w:val="24"/>
                              </w:rPr>
                              <w:t>RELACIONES CON LA TRASCENDENC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e reconoce como un ser individual y social, que respeta las diferencias, contribuyendo a una sana convivencia.</w:t>
                            </w:r>
                          </w:p>
                        </w:tc>
                        <w:tc>
                          <w:tcPr>
                            <w:tcW w:w="2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Competencia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PENSAMIENTO CRITICO REFLEXIV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naliza de forma crítico reflexiva las distintas situaciones que se presentan en los contextos en los cuales se desenvuelve</w:t>
                            </w:r>
                          </w:p>
                        </w:tc>
                        <w:tc>
                          <w:tcPr>
                            <w:tcW w:w="2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Competencia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CREATIVIDA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esarrolla habilidades que permitan aplicar de una manera creativa los diferentes conceptos, capacidades y aprendizajes para transformar su entorno, de manera responsable.</w:t>
                            </w:r>
                          </w:p>
                        </w:tc>
                        <w:tc>
                          <w:tcPr>
                            <w:tcW w:w="2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Competencia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SOCIALES Y CIUDADANA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stablece y pone en práctica aquellas competencias ciudadanas que le permiten interactuar con los demás y su entorno.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071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IVELES DE COMPETENCIA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rimer nive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Identifica el concepto de autonom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200"/>
                              <w:ind w:left="113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  <w:t>Describe el concepto de axiología.</w:t>
                            </w:r>
                          </w:p>
                          <w:p>
                            <w:pPr>
                              <w:pStyle w:val="Normal"/>
                              <w:spacing w:before="40" w:after="200"/>
                              <w:ind w:left="113" w:hanging="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  <w:t>Escribe los elementos básicos en las relaciones con otros y consigo mismo</w:t>
                            </w:r>
                          </w:p>
                          <w:p>
                            <w:pPr>
                              <w:pStyle w:val="Normal"/>
                              <w:spacing w:before="40" w:after="200"/>
                              <w:ind w:left="113" w:hanging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val="es-MX" w:eastAsia="es-ES"/>
                              </w:rPr>
                            </w:r>
                          </w:p>
                        </w:tc>
                        <w:tc>
                          <w:tcPr>
                            <w:tcW w:w="2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Reconoce sus características físicas y espirituales.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Determina las característica de un pensamiento crítico - reflexivo</w:t>
                            </w:r>
                          </w:p>
                        </w:tc>
                        <w:tc>
                          <w:tcPr>
                            <w:tcW w:w="2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 xml:space="preserve">Identifica el concepto de creatividad. 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etermina el concepto de competencias ciudadanas a partir de sus experiencia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egundo ni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Explica el concepto de autonomía como capacidad para tomar decisiones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  <w:t>Asocia el concepto de axiología a la formación de valores en sus relaciones</w:t>
                            </w:r>
                          </w:p>
                          <w:p>
                            <w:pPr>
                              <w:pStyle w:val="Normal"/>
                              <w:spacing w:before="40" w:after="20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  <w:t>Explica lo qué son las relaciones intra e</w:t>
                            </w:r>
                          </w:p>
                          <w:p>
                            <w:pPr>
                              <w:pStyle w:val="Normal"/>
                              <w:spacing w:before="4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  <w:t>Interpersonales.</w:t>
                            </w:r>
                          </w:p>
                          <w:p>
                            <w:pPr>
                              <w:pStyle w:val="Normal"/>
                              <w:spacing w:before="40" w:after="200"/>
                              <w:ind w:left="113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val="es-MX" w:eastAsia="es-ES"/>
                              </w:rPr>
                            </w:r>
                          </w:p>
                        </w:tc>
                        <w:tc>
                          <w:tcPr>
                            <w:tcW w:w="2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Describe las diferencias físicas y espirituales que lo hacen un ser único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Explica las causas que generan las diferentes situaciones que se presentan en su contexto.</w:t>
                            </w:r>
                          </w:p>
                        </w:tc>
                        <w:tc>
                          <w:tcPr>
                            <w:tcW w:w="2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Ejemplifica el concepto de creatividad a partir de situaciones concretas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Concluye el concepto de Competencias Ciudadanas.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rcer Ni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Aplica el concepto de autonomía  en las actividades de su vida cotid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200"/>
                              <w:ind w:left="113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  <w:t>Construye una escala de valores que le permite establecer relaciones armónicas con los demás</w:t>
                            </w:r>
                          </w:p>
                          <w:p>
                            <w:pPr>
                              <w:pStyle w:val="Normal"/>
                              <w:spacing w:before="40" w:after="20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plica el concepto de autonomía  en su relación con los demá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0"/>
                              <w:ind w:left="113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Explica la importancia de respetar las diferencias para construir relaciones armónicas.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Comprueba que una misma situación se genera de diferente  forma, de acuerdo al contexto.</w:t>
                            </w:r>
                          </w:p>
                        </w:tc>
                        <w:tc>
                          <w:tcPr>
                            <w:tcW w:w="2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Relaciona el concepto de creatividad en diferentes ámbitos de su vida diaria.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Establece como las competencias ciudadanas le permiten tener una mejor relación con el otro.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uarto nive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Analiza la importancia de ser autónomo en las decisiones que toma.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200"/>
                              <w:ind w:left="113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  <w:t>Selecciona de sus pares, valores y actitudes para enriquecer su escala de valores.</w:t>
                            </w:r>
                          </w:p>
                          <w:p>
                            <w:pPr>
                              <w:pStyle w:val="Normal"/>
                              <w:spacing w:before="40" w:after="20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  <w:t>Analiza las características que fundamentan las relaciones con los demás.</w:t>
                            </w:r>
                          </w:p>
                          <w:p>
                            <w:pPr>
                              <w:pStyle w:val="Normal"/>
                              <w:spacing w:before="40" w:after="200"/>
                              <w:ind w:left="113" w:hanging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val="es-MX" w:eastAsia="es-ES"/>
                              </w:rPr>
                            </w:r>
                          </w:p>
                        </w:tc>
                        <w:tc>
                          <w:tcPr>
                            <w:tcW w:w="2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Analiza la importancia de respetar las diferencias culturales, para construir sociedad.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xpone situaciones problemas de manera crítica y científic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Determina la manera más creativa para aplicar a una situación dada.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Debate la importancia de adquirir competencias ciudadanas  para contribuir a una mejor relación social.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nto ni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Justifica las consecuencias de las decisiones que toma como ser autónomo y responsa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  <w:t>Proyecta en su comunidad el concepto de axiología.</w:t>
                            </w:r>
                          </w:p>
                          <w:p>
                            <w:pPr>
                              <w:pStyle w:val="Normal"/>
                              <w:spacing w:before="40" w:after="20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  <w:t>Expone la importancia de las relaciones inter e intrapersonales en su vida.</w:t>
                            </w:r>
                          </w:p>
                          <w:p>
                            <w:pPr>
                              <w:pStyle w:val="Normal"/>
                              <w:spacing w:before="40" w:after="20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</w:r>
                          </w:p>
                        </w:tc>
                        <w:tc>
                          <w:tcPr>
                            <w:tcW w:w="2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Proyecta en su diario vivir una relación de respeto con el otro.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opone soluciones ante situaciones problemas de manera crítica y científ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Propone de manera creativa, soluciones para transformar su entorno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Genera a partir de su interacción con el otro un ambiente sano y armónico.</w:t>
                            </w:r>
                          </w:p>
                        </w:tc>
                      </w:tr>
                      <w:tr>
                        <w:trPr>
                          <w:trHeight w:val="1990" w:hRule="atLeast"/>
                        </w:trPr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exto  nivel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Valora la autonomía como principio fundamental en las relaciones con los demá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s-MX" w:eastAsia="es-ES"/>
                              </w:rPr>
                              <w:t>Defiende la importancia de las buenas relaciones con sus pares.</w:t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s-MX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 xml:space="preserve">Valora con gran criterio y carácter sus relaciones inter e intrapersonales. </w:t>
                            </w:r>
                          </w:p>
                        </w:tc>
                        <w:tc>
                          <w:tcPr>
                            <w:tcW w:w="2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Valora las relaciones basadas en el respeto por las diferencias étnicas, culturales, económicas, entre otros.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Concluye de manera critica las consecuencias a las situaciones que se presentan en diferentes contextos.</w:t>
                            </w:r>
                          </w:p>
                        </w:tc>
                        <w:tc>
                          <w:tcPr>
                            <w:tcW w:w="2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Valora las habilidades propias de los demás, en bien de transformar en entorno que le rodea.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Sustenta su actuar en la formación de competencias ciudadana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13">
                <wp:simplePos x="0" y="0"/>
                <wp:positionH relativeFrom="margin">
                  <wp:align>left</wp:align>
                </wp:positionH>
                <wp:positionV relativeFrom="paragraph">
                  <wp:posOffset>114935</wp:posOffset>
                </wp:positionV>
                <wp:extent cx="13300075" cy="86404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0075" cy="864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8"/>
                              <w:gridCol w:w="1822"/>
                              <w:gridCol w:w="1047"/>
                              <w:gridCol w:w="364"/>
                              <w:gridCol w:w="2333"/>
                              <w:gridCol w:w="3498"/>
                              <w:gridCol w:w="2890"/>
                              <w:gridCol w:w="1077"/>
                              <w:gridCol w:w="2069"/>
                              <w:gridCol w:w="254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Periodos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PERIODO 1</w:t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PERIODO 2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PERIODO 3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PERIODO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stándares por grado y perio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GRADO  CUARTO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5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stándares por grado y perio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GRADO QUINTO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24" w:hanging="0"/>
                                    <w:contextualSpacing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 p1 Relacion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24" w:hanging="0"/>
                                    <w:contextualSpacing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a Iglesia es el nuevo pueblo de Dios, nacido de la nueva alianz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24" w:hanging="0"/>
                                    <w:contextualSpacing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a Iglesia, es comunidad fundada por Jesús como instrumento de Salvació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24" w:hanging="0"/>
                                    <w:contextualSpacing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as diferentes características del ser personal del homb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24" w:hanging="0"/>
                                    <w:contextualSpacing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os principios sobre la persona humana con los principios del proyecto educativo.</w:t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094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2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ontenidos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nceptuales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emas</w:t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rocedimentales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emas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ctitudinales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em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3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3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3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3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3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NDICADORES DE DESEMPLEÑO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ETODOLOGIA</w:t>
                                  </w:r>
                                </w:p>
                              </w:tc>
                              <w:tc>
                                <w:tcPr>
                                  <w:tcW w:w="1764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ACTIVIDADES </w:t>
                                  </w:r>
                                </w:p>
                              </w:tc>
                              <w:tc>
                                <w:tcPr>
                                  <w:tcW w:w="1764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RECURSOS </w:t>
                                  </w:r>
                                </w:p>
                              </w:tc>
                              <w:tc>
                                <w:tcPr>
                                  <w:tcW w:w="1764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VALUACION</w:t>
                                  </w:r>
                                </w:p>
                              </w:tc>
                              <w:tc>
                                <w:tcPr>
                                  <w:tcW w:w="1764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LAN DE APOYO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7.25pt;height:680.35pt;mso-wrap-distance-left:0pt;mso-wrap-distance-right:7.05pt;mso-wrap-distance-top:0pt;mso-wrap-distance-bottom:0pt;margin-top:9.05pt;mso-position-vertical-relative:text;margin-left:-5.4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8"/>
                        <w:gridCol w:w="1822"/>
                        <w:gridCol w:w="1047"/>
                        <w:gridCol w:w="364"/>
                        <w:gridCol w:w="2333"/>
                        <w:gridCol w:w="3498"/>
                        <w:gridCol w:w="2890"/>
                        <w:gridCol w:w="1077"/>
                        <w:gridCol w:w="2069"/>
                        <w:gridCol w:w="254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5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Periodos</w:t>
                            </w:r>
                          </w:p>
                        </w:tc>
                        <w:tc>
                          <w:tcPr>
                            <w:tcW w:w="37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PERIODO 1</w:t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PERIODO 2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PERIODO 3</w:t>
                            </w:r>
                          </w:p>
                        </w:tc>
                        <w:tc>
                          <w:tcPr>
                            <w:tcW w:w="4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PERIODO 4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stándares por grado y period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GRADO  CUARTO</w:t>
                            </w:r>
                          </w:p>
                        </w:tc>
                        <w:tc>
                          <w:tcPr>
                            <w:tcW w:w="37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5" w:hRule="atLeast"/>
                        </w:trPr>
                        <w:tc>
                          <w:tcPr>
                            <w:tcW w:w="5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stándares por grado y period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GRADO QUINTO</w:t>
                            </w:r>
                          </w:p>
                        </w:tc>
                        <w:tc>
                          <w:tcPr>
                            <w:tcW w:w="37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24" w:hanging="0"/>
                              <w:contextualSpacing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 p1 Relacion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24" w:hanging="0"/>
                              <w:contextualSpacing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 Iglesia es el nuevo pueblo de Dios, nacido de la nueva alianz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24" w:hanging="0"/>
                              <w:contextualSpacing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 Iglesia, es comunidad fundada por Jesús como instrumento de Salvació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24" w:hanging="0"/>
                              <w:contextualSpacing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s diferentes características del ser personal del hombr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24" w:hanging="0"/>
                              <w:contextualSpacing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os principios sobre la persona humana con los principios del proyecto educativo.</w:t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094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2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ntenidos</w:t>
                            </w:r>
                          </w:p>
                        </w:tc>
                        <w:tc>
                          <w:tcPr>
                            <w:tcW w:w="28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ceptuales</w:t>
                            </w:r>
                          </w:p>
                        </w:tc>
                        <w:tc>
                          <w:tcPr>
                            <w:tcW w:w="2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mas</w:t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ocedimentales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mas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ctitudinales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mas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3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3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3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3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3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DICADORES DE DESEMPLEÑO</w:t>
                            </w:r>
                          </w:p>
                        </w:tc>
                        <w:tc>
                          <w:tcPr>
                            <w:tcW w:w="55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ETODOLOGIA</w:t>
                            </w:r>
                          </w:p>
                        </w:tc>
                        <w:tc>
                          <w:tcPr>
                            <w:tcW w:w="1764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CTIVIDADES </w:t>
                            </w:r>
                          </w:p>
                        </w:tc>
                        <w:tc>
                          <w:tcPr>
                            <w:tcW w:w="1764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ECURSOS </w:t>
                            </w:r>
                          </w:p>
                        </w:tc>
                        <w:tc>
                          <w:tcPr>
                            <w:tcW w:w="1764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VALUACION</w:t>
                            </w:r>
                          </w:p>
                        </w:tc>
                        <w:tc>
                          <w:tcPr>
                            <w:tcW w:w="1764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LAN DE APOYO</w:t>
                            </w:r>
                          </w:p>
                        </w:tc>
                        <w:tc>
                          <w:tcPr>
                            <w:tcW w:w="32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1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ESTÁNDARES POR GRADO Y PERÌODO</w:t>
      </w:r>
    </w:p>
    <w:tbl>
      <w:tblPr>
        <w:tblW w:w="20930" w:type="dxa"/>
        <w:jc w:val="left"/>
        <w:tblInd w:w="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778"/>
        <w:gridCol w:w="5563"/>
        <w:gridCol w:w="6859"/>
      </w:tblGrid>
      <w:tr>
        <w:trPr>
          <w:trHeight w:val="12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2730A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Periodo uno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color w:val="FFFFFF"/>
                <w:sz w:val="24"/>
                <w:szCs w:val="24"/>
              </w:rPr>
              <w:t>Periodo dos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Periodo tres</w:t>
            </w:r>
          </w:p>
        </w:tc>
      </w:tr>
      <w:tr>
        <w:trPr>
          <w:trHeight w:val="24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Grado 4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Grado 5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CONTENIDOS Y TEMAS POR GRADO</w:t>
      </w:r>
    </w:p>
    <w:tbl>
      <w:tblPr>
        <w:tblW w:w="22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4082"/>
        <w:gridCol w:w="4991"/>
        <w:gridCol w:w="5444"/>
        <w:gridCol w:w="5671"/>
      </w:tblGrid>
      <w:tr>
        <w:trPr>
          <w:trHeight w:val="148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664E8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664E8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 xml:space="preserve">CONTENIDOS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664E8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CONCEPTUALES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664E8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PROCEDIMENTALES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664E8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ACTITUDINALES</w:t>
            </w:r>
          </w:p>
        </w:tc>
      </w:tr>
      <w:tr>
        <w:trPr>
          <w:trHeight w:val="1558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 xml:space="preserve">GRADO 4°                                                                          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1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GRADO 5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851" w:right="283" w:gutter="0" w:header="708" w:top="1702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auhaus 93">
    <w:charset w:val="00"/>
    <w:family w:val="decorative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427835</wp:posOffset>
              </wp:positionH>
              <wp:positionV relativeFrom="page">
                <wp:posOffset>389890</wp:posOffset>
              </wp:positionV>
              <wp:extent cx="477520" cy="477520"/>
              <wp:effectExtent l="6350" t="6985" r="19685" b="292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abf8f"/>
                          </a:gs>
                          <a:gs pos="50000">
                            <a:srgbClr val="f79646"/>
                          </a:gs>
                          <a:gs pos="100000">
                            <a:srgbClr val="fabf8f"/>
                          </a:gs>
                        </a:gsLst>
                        <a:lin ang="5400000"/>
                      </a:gradFill>
                      <a:ln w="12600">
                        <a:solidFill>
                          <a:srgbClr val="f79646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974706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Calibri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79646" stroked="t" o:allowincell="f" style="position:absolute;margin-left:1136.05pt;margin-top:30.7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Calibri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color2="#fabf8f"/>
              <v:stroke color="#f79646" weight="12600" joinstyle="miter" endcap="flat"/>
              <v:shadow on="t" obscured="f" color="#974706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Negronormal1">
    <w:name w:val="negronormal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99000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rPr>
      <w:rFonts w:eastAsia="Times New Roman"/>
      <w:sz w:val="22"/>
      <w:szCs w:val="22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sz w:val="32"/>
      <w:lang w:val="es-MX"/>
    </w:rPr>
  </w:style>
  <w:style w:type="character" w:styleId="Appleconvertedspace">
    <w:name w:val="apple-converted-space"/>
    <w:qFormat/>
    <w:rPr/>
  </w:style>
  <w:style w:type="character" w:styleId="TtuloCar">
    <w:name w:val="Título C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gronormal">
    <w:name w:val="negronormal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32"/>
      <w:szCs w:val="20"/>
      <w:lang w:val="es-MX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30:00Z</dcterms:created>
  <dc:creator>CICLO 5</dc:creator>
  <dc:description/>
  <cp:keywords/>
  <dc:language>en-US</dc:language>
  <cp:lastModifiedBy>Usuario</cp:lastModifiedBy>
  <dcterms:modified xsi:type="dcterms:W3CDTF">2012-02-03T14:30:00Z</dcterms:modified>
  <cp:revision>2</cp:revision>
  <dc:subject>COMPONENTE TECNICO CIENTIFICO</dc:subject>
  <dc:title>PLAN DE ESTUDIOS DE RELIGION</dc:title>
</cp:coreProperties>
</file>